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555625</wp:posOffset>
                </wp:positionV>
                <wp:extent cx="5993130" cy="5213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5213520"/>
                          <a:chOff x="0" y="0"/>
                          <a:chExt cx="5993280" cy="5213520"/>
                        </a:xfrm>
                      </wpg:grpSpPr>
                      <wps:wsp>
                        <wps:cNvSpPr/>
                        <wps:spPr>
                          <a:xfrm>
                            <a:off x="1946880" y="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04256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04256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208548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208548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417060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312804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128040"/>
                            <a:ext cx="1997640" cy="104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43.75pt;width:471.85pt;height:410.45pt" coordorigin="-69,875" coordsize="9437,8209">
                <v:roundrect id="shape_0" fillcolor="white" stroked="t" o:allowincell="f" style="position:absolute;left:2997;top:875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45;top:2517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99;top:2517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69;top:4159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23;top:4159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77;top:4159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77;top:7443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69;top:5801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15;top:5801;width:3145;height:164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u w:val="single"/>
        </w:rPr>
        <w:t>Al Capone Does My Shir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believe that this is the ranking of important event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9:09:00Z</dcterms:created>
  <dc:creator>Owner</dc:creator>
  <dc:description/>
  <cp:keywords/>
  <dc:language>en-US</dc:language>
  <cp:lastModifiedBy>Owner</cp:lastModifiedBy>
  <dcterms:modified xsi:type="dcterms:W3CDTF">2011-04-30T19:09:00Z</dcterms:modified>
  <cp:revision>2</cp:revision>
  <dc:subject/>
  <dc:title/>
</cp:coreProperties>
</file>